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Լաբորատոր նյութերի և պարագան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փետրվարի 1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2-5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իսի 5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8,079,240 (</w:t>
      </w:r>
      <w:r>
        <w:rPr>
          <w:rFonts w:cs="GHEA Grapalat" w:ascii="GHEA Grapalat" w:hAnsi="GHEA Grapalat"/>
          <w:b/>
          <w:i/>
          <w:sz w:val="18"/>
          <w:szCs w:val="18"/>
        </w:rPr>
        <w:t>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յոթանասունինը հազար ութ երկու հարյուր քառասուն) ՀՀ դրամ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,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ԱԱՀ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-</w:t>
      </w:r>
      <w:r>
        <w:rPr>
          <w:rFonts w:cs="GHEA Grapalat" w:ascii="GHEA Grapalat" w:hAnsi="GHEA Grapalat"/>
          <w:b/>
          <w:i/>
          <w:sz w:val="18"/>
          <w:szCs w:val="18"/>
        </w:rPr>
        <w:t>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3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5"/>
          <w:szCs w:val="15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-20-9/22-5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604"/>
        <w:gridCol w:w="992"/>
        <w:gridCol w:w="969"/>
        <w:gridCol w:w="1244"/>
        <w:gridCol w:w="1610"/>
        <w:gridCol w:w="1309"/>
        <w:gridCol w:w="1297"/>
        <w:gridCol w:w="2030"/>
      </w:tblGrid>
      <w:tr>
        <w:trPr>
          <w:trHeight w:val="529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հ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Քանակը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(ՀՀ դրամ)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42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լյուկոզա 400 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,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սպիտակուց 400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7,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զանյութ 2X120 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3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7,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րեատինին 2X120 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2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,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րանսամինազա ԱՍՏ 2X60 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4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8,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րանսամինազա ԱԼՏ 2X60 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4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8,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Խոլեսթերին 2x100 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LDL - Լիպոպրոտեիդներ (բետա) 2X60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,0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2,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ոսֆոր 2X100 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,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տուգիչ սիճուկ նորմալ 6 x 5 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,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1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տուգիչ սիճուկ պաթոլոգիական 6 x 5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,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1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իֆիլիս RPR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8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0,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իֆիլիս TPHA 100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,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2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եպատիտ B HBsAg 50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5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67,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Urin -10 մեզի անալիզի համար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5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4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ոլակտին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,5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8,4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ոգեստերոն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,5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ոստատ սպեցիֆիկ անտիգեն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,8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8,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յուտեինիզացնող հորմոն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,3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ոլիկուլոստիմուլացնող հորմոն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,3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ստոստերոն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,8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9,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Թիրօքսին T4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9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8,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րիյոդթիրոնին T3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Թիեոտրոպ հորմոն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3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որտիզոլ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5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կակորիոզային հակամարմիններ (Ig G,A,M)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5,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0,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Շրջանառվող իմունոկոմպլեկսներ CIC C1Q IgG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9,2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8,5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Շրջանառվող իմունոկոմպլեկսներ CIC C3D IgG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9,2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8,5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ԻՉ-ինֆեկցիա HIV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9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4,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երպես IgM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,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1,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երպես IgG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,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3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Ցիտոմեգալովիրուս IgM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,8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,7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Ցիտոմեգալովիրուս IgG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,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,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6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նֆեկցիոն մոնոնուկլեոզ IgG 12X8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,5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7,3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Խլամիդիա IgA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,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Խլամիդիա IgG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,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APA IgG,IgM screen  ELISA 96 տես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9,1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8,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ACA screen ELISA 96 տես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3,8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7,7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  <w:t>Ընդամեն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lang w:val="pt-B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lang w:val="af-Z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</w:r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  <w:t>8,079,240</w:t>
            </w:r>
            <w:r/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16"/>
          <w:szCs w:val="17"/>
          <w:lang w:val="pt-BR"/>
        </w:rPr>
      </w:pPr>
      <w:r>
        <w:rPr>
          <w:rFonts w:eastAsia="GHEA Grapalat" w:cs="GHEA Grapalat" w:ascii="GHEA Grapalat" w:hAnsi="GHEA Grapalat"/>
          <w:sz w:val="16"/>
          <w:szCs w:val="17"/>
          <w:lang w:val="pt-BR"/>
        </w:rPr>
        <w:t xml:space="preserve">      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2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97"/>
        <w:gridCol w:w="1369"/>
        <w:gridCol w:w="995"/>
        <w:gridCol w:w="936"/>
        <w:gridCol w:w="1034"/>
        <w:gridCol w:w="1075"/>
        <w:gridCol w:w="1076"/>
        <w:gridCol w:w="995"/>
        <w:gridCol w:w="995"/>
        <w:gridCol w:w="995"/>
      </w:tblGrid>
      <w:tr>
        <w:trPr>
          <w:trHeight w:val="2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89" w:firstLine="89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Չ/հ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CPV անվանում և ապրանքի  անվանում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5"/>
                <w:szCs w:val="15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5"/>
                <w:szCs w:val="15"/>
                <w:lang w:val="nb-NO"/>
              </w:rPr>
              <w:t>CPV կոդ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 xml:space="preserve">գումա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/ՀՀ դրամ/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89" w:firstLine="89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5"/>
                <w:szCs w:val="15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5"/>
                <w:szCs w:val="15"/>
                <w:lang w:val="nb-NO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նի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լի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Օգոստո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Սեպտեմբե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կտեմբե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Նոյեմբե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լյուկոզ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40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00,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,8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Ընդհանու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պիտակու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400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7,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,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,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,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,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7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7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7,2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զանյու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2x12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27,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7,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7,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7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7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7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7,2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րեատին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2x12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2,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,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,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,4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անսամինազ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2x6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88,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,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,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,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,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8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8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8,8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անսամինազ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լ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2x6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88,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,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,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,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,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8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8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8,8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Խոլեսթե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2x10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4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LDL - </w:t>
            </w:r>
            <w:r>
              <w:rPr>
                <w:rFonts w:cs="GHEA Grapalat" w:ascii="GHEA Grapalat" w:hAnsi="GHEA Grapalat"/>
                <w:sz w:val="18"/>
                <w:szCs w:val="16"/>
              </w:rPr>
              <w:t>Լիպոպրոտեիդներ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6"/>
              </w:rPr>
              <w:t>բետա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>) 2X60</w:t>
            </w:r>
            <w:r>
              <w:rPr>
                <w:rFonts w:cs="GHEA Grapalat" w:ascii="GHEA Grapalat" w:hAnsi="GHEA Grapalat"/>
                <w:sz w:val="18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82,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1,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1,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1,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2,2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2,2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2,24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Ֆոսֆ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2x10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5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2,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,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,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,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,8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տուգ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իճ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որմ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6 x 5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1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6,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,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,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1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1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1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տուգ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իճ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թոլոգի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6 x 5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1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6,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,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,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1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1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1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Սիֆիլիս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RPR 100 </w:t>
            </w:r>
            <w:r>
              <w:rPr>
                <w:rFonts w:cs="GHEA Grapalat" w:ascii="GHEA Grapalat" w:hAnsi="GHEA Grapalat"/>
                <w:sz w:val="18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70,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6,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2,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2,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2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0,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0,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0,4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իֆիլի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TPHA 100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ես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72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6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2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2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2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2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2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2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Հեպատիտ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B HBsAg 50</w:t>
            </w:r>
            <w:r>
              <w:rPr>
                <w:rFonts w:cs="GHEA Grapalat" w:ascii="GHEA Grapalat" w:hAnsi="GHEA Grapalat"/>
                <w:sz w:val="18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,267,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3,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56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56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56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67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67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67,2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Urin -1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զ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ալիզ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ես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84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4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4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4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4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4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4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րոլակտ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2x8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8,4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2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8,4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8,4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8,48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րոգեստե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2x8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14,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,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,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,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,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2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2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24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րոստ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պեցիֆ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տիգ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2x8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28,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4,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8,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8,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8,6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յուտեինիզացն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որմ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2x8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36,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,0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,0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,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,0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8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Ֆոլիկուլոստիմուլացն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որմ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2x8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36,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,0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,0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,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,0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8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եստոստե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2x8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9,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9,4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9,4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9,4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9,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9,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9,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9,1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Թիրօքսին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T4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98,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,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9,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9,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9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8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8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8,8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Տրիյոդթիրոնին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T3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99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,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,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,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եոտրոպ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որմ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2x8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93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7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6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3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որտիզ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2x8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05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5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</w:rPr>
              <w:t>Հակակորիոզային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հակամարմիններ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(Ig G,A,M)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90,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0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0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0,8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6"/>
              </w:rPr>
              <w:t>Շրջանառվող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իմունոկոմպլեկսներ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CIC C1Q IgG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38,5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9,2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9,2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9,2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8,5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8,5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8,56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</w:rPr>
              <w:t>Շրջանառվող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իմունոկոմպլեկսներ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CIC C3D IgG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38,5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9,2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9,2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9,2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8,5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8,5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8,56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</w:rPr>
              <w:t>ՎԻՉ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6"/>
              </w:rPr>
              <w:t>ինֆեկցիա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HIV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04,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4,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4,7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4,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4,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4,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4,7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</w:rPr>
              <w:t>Հերպես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IgM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11,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,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,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,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1,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1,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1,6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</w:rPr>
              <w:t>Հերպես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IgG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23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,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,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3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</w:rPr>
              <w:t>Ցիտոմեգալովիրուս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IgM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1,7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,7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,7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,72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Ցիտոմեգալովիրուս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IgG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9,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,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,2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Ինֆեկցիոն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մոնոնուկլեոզ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IgG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7,3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3,6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3,6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3,6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7,3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7,3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7,36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4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Խլամիդիա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IgA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29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6"/>
              </w:rPr>
              <w:t>Խլամիդիա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IgG 12X8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29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9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7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APA IgG,IgM screen  ELISA 96 </w:t>
            </w:r>
            <w:r>
              <w:rPr>
                <w:rFonts w:cs="GHEA Grapalat" w:ascii="GHEA Grapalat" w:hAnsi="GHEA Grapalat"/>
                <w:sz w:val="18"/>
                <w:szCs w:val="16"/>
              </w:rPr>
              <w:t>տես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8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78,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9,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9,1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9,1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9,1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8,3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8,3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8,32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89" w:firstLine="89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  <w:t xml:space="preserve"> ACA screen ELISA 96 </w:t>
            </w:r>
            <w:r>
              <w:rPr>
                <w:rFonts w:cs="GHEA Grapalat" w:ascii="GHEA Grapalat" w:hAnsi="GHEA Grapalat"/>
                <w:sz w:val="18"/>
                <w:szCs w:val="16"/>
              </w:rPr>
              <w:t>տես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8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67,7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3,8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3,8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3,8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3,8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7,7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7,7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7,760</w:t>
            </w:r>
          </w:p>
        </w:tc>
      </w:tr>
      <w:tr>
        <w:trPr>
          <w:trHeight w:val="339" w:hRule="atLeast"/>
        </w:trPr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6"/>
                <w:lang w:val="en-US" w:eastAsia="en-US"/>
              </w:rPr>
              <w:t>Ընդամեն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8,079,24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2,416,92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5,451,18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5,451,18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5,451,18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8,079,24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8,079,24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8,079,24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DocumentMap">
    <w:name w:val="Document Map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6-05T09:32:00Z</cp:lastPrinted>
  <dcterms:modified xsi:type="dcterms:W3CDTF">2020-06-05T17:33:00Z</dcterms:modified>
  <cp:revision>111</cp:revision>
  <dc:subject/>
  <dc:title>                                        Ð²Úî²ð²ðàôÂÚàôÜ ´²ò  ÀÜÂ²ò²Î²ðàì  ÜàôØ   Î²î²ðºÈàô  Ø²êÆÜ</dc:title>
</cp:coreProperties>
</file>